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estry – Chapter 25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Mapping Activity:  Forest Regions in Canad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he map on page 311, label the following on the map;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ive forest region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type of forests (coniferous and/or deciduous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mercial, non-commercial, or both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ie Graph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pare three pie graphs, demonstrating the percentage each forest region has for each of the following categories: commercial, non-commercial, and non-forested area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Questions</w:t>
      </w:r>
      <w:r>
        <w:rPr>
          <w:rFonts w:cs="Century Gothic" w:ascii="Century Gothic" w:hAnsi="Century Gothic"/>
        </w:rPr>
        <w:t>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region(s) is the most productive?  Why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region has the longest growing season?  How does this impact the forests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were an owner of a lumber company, which region would you locate in and why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48:00Z</dcterms:created>
  <dc:creator>user</dc:creator>
  <dc:description/>
  <cp:keywords/>
  <dc:language>en-US</dc:language>
  <cp:lastModifiedBy>User</cp:lastModifiedBy>
  <dcterms:modified xsi:type="dcterms:W3CDTF">2011-04-27T17:03:00Z</dcterms:modified>
  <cp:revision>3</cp:revision>
  <dc:subject/>
  <dc:title>Mapping Activity</dc:title>
</cp:coreProperties>
</file>